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Vocabulary Flip Boo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 PowerPoint Application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hoose slide layout with title and text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First slide enter first wor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lick on number icon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Type in 3 definitions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lick insert – new slide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Repeat until you have all words/definitions created (you should have 4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Go back to slide one and duplicate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Use the oval tool and circle correct definition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lick on the drop down arrow of the paint bucket and choose no fill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Repeat duplicate for the first 4 slides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Pull down the view menu to slide sorter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lick and drag and arrange the first 4 slides (unmarked) then the last 4 will be marke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lide 1 – Slide 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lide 2 – Slide 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lide 3 – Slide 7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lide 4 – Slide 8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Pint as a handout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ut page one as a flip.  Place it on top of page 2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152400</wp:posOffset>
                </wp:positionV>
                <wp:extent cx="2447925" cy="1381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38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12pt;width:192.7pt;height:10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Vocabulary wor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Fake defini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213360</wp:posOffset>
                </wp:positionV>
                <wp:extent cx="1933575" cy="3524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5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16.8pt;width:152.2pt;height:27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Fake defini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Correct definition</w:t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7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03:00Z</dcterms:created>
  <dc:creator>apritchett</dc:creator>
  <dc:description/>
  <dc:language>en-US</dc:language>
  <cp:lastModifiedBy>apritchett</cp:lastModifiedBy>
  <dcterms:modified xsi:type="dcterms:W3CDTF">2012-06-27T15:25:00Z</dcterms:modified>
  <cp:revision>1</cp:revision>
  <dc:subject/>
  <dc:title/>
</cp:coreProperties>
</file>